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 Change Camp Event</w:t>
      </w:r>
    </w:p>
    <w:p>
      <w:pPr>
        <w:pStyle w:val="Normal"/>
        <w:rPr>
          <w:rFonts w:ascii="Arial" w:hAnsi="Arial" w:cs="Arial"/>
        </w:rPr>
      </w:pPr>
      <w:r>
        <w:rPr>
          <w:rFonts w:cs="Arial" w:ascii="Arial" w:hAnsi="Arial"/>
        </w:rPr>
        <w:t>By: Francesca Sara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o often we loose sight of the good and simple pleasures in life, actions as simple as a hug or smile become lost in our complex world. The change camp event that I would propose is entitled “Heart for a Hug Day.” The event would be promoted exclusively through twitter and facebook to enable individuals to receive play-by-play notifications on their phone.  Oftentimes, the best way to make someone feel better is through a hug. Hugs have the ability to make a sad person smile again as well as elevate an already happy mood. Through facebook and twitter, invitations will be sent out for heart for a hug day. When responding to the event, the individual will receive a link that will enable them to print out a sheet of cards that say “heart for a hug” on them. These cards act in a similar way to coupons. When all the individuals meet for the event they will exchange coupons with each other, essentially exchanging one’s heart or emotional support, for a hug. Coupons can be used more than once. The aim of the event is to promote a feeling of support and community and both a local and global scale. The coupons used at the event can even be used after the event has ended, in everyday life. This would help to further promote the feelings of community and support. Heart for a hug events would happen at random, so whenever someone felt they needed some support, they could find an event. Through this event, a message of positivity and the powerful impact of human support would be promo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32:00Z</dcterms:created>
  <dc:creator>Francesca Saraco</dc:creator>
  <dc:description/>
  <cp:keywords/>
  <dc:language>en-US</dc:language>
  <cp:lastModifiedBy>Francesca Saraco</cp:lastModifiedBy>
  <dcterms:modified xsi:type="dcterms:W3CDTF">2010-01-15T15:49:00Z</dcterms:modified>
  <cp:revision>1</cp:revision>
  <dc:subject/>
  <dc:title/>
</cp:coreProperties>
</file>